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S-343/03/2018/3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 nr 1 do ogłosz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Style w:val="Kixwordhtmlgeneratorwordnode"/>
          <w:rFonts w:cs="Times New Roman" w:ascii="Times New Roman" w:hAnsi="Times New Roman"/>
          <w:iCs/>
          <w:color w:val="000000"/>
          <w:spacing w:val="-4"/>
          <w:sz w:val="24"/>
          <w:szCs w:val="24"/>
        </w:rPr>
        <w:t>Przedmiotem zamówienia jest</w:t>
      </w:r>
      <w:r>
        <w:rPr>
          <w:rStyle w:val="Kixwordhtmlgeneratorwordnode"/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  <w:t xml:space="preserve"> zorganizowanie i przeprowadzenie kursów oraz szkoleń </w:t>
        <w:br/>
        <w:t xml:space="preserve">dla uczniów i nauczycieli ZSZ nr 1 i II LO we Włodawie w ramach 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12.4 Kształcenie zawodow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y i kody Wspólnego słownika Zamówień (CPV) właściwe dla przedmiotu zamówienia:</w:t>
      </w:r>
    </w:p>
    <w:p>
      <w:pPr>
        <w:pStyle w:val="Normal"/>
        <w:widowControl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00000-4 - Usługi edukacyjne i szkoleniowe;</w:t>
      </w:r>
    </w:p>
    <w:p>
      <w:pPr>
        <w:pStyle w:val="Normal"/>
        <w:widowControl w:val="false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530000-8 - Usługi szkolenia zawodowego</w:t>
      </w:r>
    </w:p>
    <w:p>
      <w:pPr>
        <w:pStyle w:val="Normal"/>
        <w:widowControl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510000-2 - Usługi szkolenia specjalistycz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zostało podzielone na 6 części. Zamawiający dopuszcza możliwość składania ofert na więcej niż jedną część zamówieni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ejmująca: szkolenie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30 uczniów; Termin: do 30 kwietnia 2018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średni wtrysk benzyny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 Termin: do 30 kwietnia 2018 r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ejmująca: szkolenie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30 uczniów; Termin: do 30 maja 2018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 Termin: do 30 maja 2018 r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ejmująca: szkolenie -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Diagnostyka nowoczesnych układów zasilania silników dies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 Termin: do 30 września 2018 r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jmująca: szkolenie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- Diagnostyka w praktyce z wykorzystaniem testera </w:t>
              <w:br/>
              <w:t>z rodziny KTS i oscyloskop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 Termin: do 31 października 2018 r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ejmująca: szkolenie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etlenie ksenonowe, inspekcje serwisowe, monitorowanie ciśnienia w ogumieniu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 Termin: do 30 listopada 2018 r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V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jmująca: szkolen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Układy ABS, ASR, ESP, SBC, elektryczny hamulec postojowy oraz wspomaganie układów kierownicz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4 nauczycieli; Termin: do 21 grudnia 2018 r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czegółowy opis przedmiotu zamówieni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tuł szkolenia: Pośredni wtrysk benzyny 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szkol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uczniów (2 grupy po 15 osób)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szkolenia dla grup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 godz./ 2 dni.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0 kwietnia 2018r., zgodnie z harmonogramem przygotowanym przez Zamawiającego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szkole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le wykładowe Wykonawcy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tuł szkolenia: Pośredni wtrysk benzyny 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szkol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nauczycieli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szkolenia dla grup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 godz./ 2 dni.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0 kwietnia 2018r., zgodnie z harmonogramem przygotowanym przez Zamawiającego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szkole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le wykładowe Wykonawcy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ogram szkoleni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powinien uwzględniać następujące zagadnieni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Część teoretyczna: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Układy paliwowe o elektronicznie regulowanym wydatku. Typowe usterki, pomiar ciśnienia i wydatku w układach przelewowych  i „bezprzelewowych”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Część praktyczna: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Kompleksowa diagnostyka na samochodzie elektronicznych układów zapłonowych. Diagnostyka układów zapłonowych z wykorzystaniem oscyloskopu. Typowe usterki układów: recyrkulacji spalin, odprowadzenia par paliwa, zasilania powietrzem wtórnym, zmiany faz rozrządu - diagnostyka, naprawa. Diagnostyka z wykorzystaniem urządzeń KTS i FSA na silnikach i samochodach szkoleniowych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tematyczny szkolenia nie jest zamknięty i ostateczny, dopuszcza  się zmiany programowe uwzględniające propozycję Wykonawcy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Uprawnienia/certyfikaty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Zaświadczenie o ukończeniu szkolenia wraz z programem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Usługa szkoleniowa obejmuj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enie szkolenia w zakresie teoretycznym i praktycznym zgodnie </w:t>
              <w:br/>
              <w:t>z programem szkolenia zaakceptow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ykwalifikowanej kadry/trenera, która posiada wymagane wykształcenie, kwalifikacje i doświadczenie w obszarze merytorycznym danego szkolenia zawodow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materiałów dydaktycznych dla uczestników szkoleń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obiadu każdemu uczestnikowi szkolenia (w przypadku zajęć powyżej 6 godzin dziennie) a także serwisu kawowego w postaci: ciastek, kawy, herbaty, soków, wody mineralnej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II zamówieni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szkolenia: 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szkol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uczniów (2 grupy po 15 osób)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szkolenia dla grup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 godz./ 2 dni.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0 maja 2018 r., zgodnie z harmonogramem przygotowanym przez Zamawiającego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szkole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le wykładowe Wykonawc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szkolenia: Podstawy obsługi silników diesla dla początkujących mechaników.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szkol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nauczycieli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szkolenia dla grup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 godz./ 2 dni.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0 maja 2018 r., zgodnie z harmonogramem przygotowanym przez Zamawiającego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szkole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le wykładowe Wykonawcy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ogram szkoleni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powinien uwzględniać następujące zagadnienia:</w:t>
            </w:r>
          </w:p>
          <w:p>
            <w:pPr>
              <w:pStyle w:val="NormalnyWeb"/>
              <w:numPr>
                <w:ilvl w:val="0"/>
                <w:numId w:val="13"/>
              </w:numPr>
              <w:spacing w:lineRule="auto" w:line="360" w:before="0" w:after="0"/>
              <w:rPr/>
            </w:pPr>
            <w:r>
              <w:rPr>
                <w:bCs/>
              </w:rPr>
              <w:t>Część teoretyczna:</w:t>
            </w:r>
            <w:r>
              <w:rPr/>
              <w:t xml:space="preserve"> Silnik diesla: proces spalania paliwa, rodzaje układów zasilania, pomiar kompresji, pomiar szczelności. Układy z pompami rozdzielaczowymi EDC zasada działania pompy rozdzialaczowej (dawkowanie paliwa i regulacja kąta wtrysku), ustawiania początku tłoczenia przy pomocy czujnika zegarowego, kontrola dynamiczna początku tłoczenia przy pomocy KTS, Układy z pompowtryskiwaczami: zasada działania pompowtryskiwacza, montaż pompowtryskiwacza w głowicy, sprawdzenie szczelności osadzenia, kontrola parametrów pompowtryskiwaczy przy pomocy KTS Wymiana paska rozrządu na przykładzie silnika 1.9TDI i 2.0 TDI.</w:t>
            </w:r>
          </w:p>
          <w:p>
            <w:pPr>
              <w:pStyle w:val="NormalnyWeb"/>
              <w:numPr>
                <w:ilvl w:val="0"/>
                <w:numId w:val="13"/>
              </w:numPr>
              <w:spacing w:lineRule="auto" w:line="360" w:before="0" w:after="0"/>
              <w:rPr>
                <w:bCs/>
              </w:rPr>
            </w:pPr>
            <w:r>
              <w:rPr>
                <w:bCs/>
              </w:rPr>
              <w:t>Część praktyczna: podstawowe czynności serwisowe związane z silnikiem diesl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tematyczny szkolenia nie jest zamknięty i ostateczny, dopuszcza  się zmiany programowe uwzględniające propozycję Wykonawcy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Uprawnienia/certyfikaty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Zaświadczenie o ukończeniu szkolenia wraz z programem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Usługa szkoleniowa obejmuj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enie szkolenia w zakresie teoretycznym i praktycznym zgodnie </w:t>
              <w:br/>
              <w:t>z programem szkolenia zaakceptowanym przez Zamawiając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ykwalifikowanej kadry/trenera, która posiada wymagane wykształcenie, kwalifikacje i doświadczenie w obszarze merytorycznym danego szkolenia zawodow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materiałów dydaktycznych dla uczestników szkoleń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obiadu każdemu uczestnikowi szkolenia (w przypadku zajęć powyżej 6 godzin dziennie) a także serwisu kawowego w postaci: ciastek, kawy, herbaty, soków, wody mineralnej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III zamówienia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tuł szkolenia: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Diagnostyka nowoczesnych układów zasilania silników dies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szkolenia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4 nauczycieli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szkolenia dla grupy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2dni/16 h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0 września 2018 r. zgodnie z harmonogramem przygotowanym przez Zamawiającego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szkole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le wykładowe Wykonawcy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ogram szkoleni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powinien uwzględniać następujące zagadnieni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ć teoretyczna:  działanie i zadania układu zasilania Common Rail, działanie</w:t>
              <w:br/>
              <w:t xml:space="preserve"> i zadania układu zasilania z pompowtryskiwaczami, diagnostyka układów przy pomocy testera KTS i FSA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pomiary i omówienie sygnałów z czujników i do elementów wykonawczych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pisywanie kodów wtryskiwaczy do sterownika silnika, montaż elementów układu CR i pompowtryskiwaczy, pomiar ciśnienia zasilania pompy wysokiego ciśnienia, ocena przelewów wtryskiwacz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ęść praktyczna: diagnostyka z wykorzystaniem urządzeń KTS i FSA </w:t>
              <w:br/>
              <w:t>na silnikach i samochodach szkoleniowych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tematyczny szkolenia nie jest zamknięty i ostateczny, dopuszcza  się zmiany programowe uwzględniające propozycję Wykonawcy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Uprawnienia/certyfikaty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Zaświadczenie o ukończeniu szkolenia wraz z programem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Usługa szkoleniowa obejmuje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enie szkolenia w zakresie teoretycznym i praktycznym zgodnie </w:t>
              <w:br/>
              <w:t>z programem szkolenia zaakceptowanym przez Zamawiająceg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ykwalifikowanej kadry/trenera, która posiada wymagane wykształcenie, kwalifikacje i doświadczenie w obszarze merytorycznym danego szkolenia zawodoweg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materiałów dydaktycznych dla uczestników szkoleń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obiadu każdemu uczestnikowi szkolenia (w przypadku zajęć powyżej 6 godzin dziennie) a także serwisu kawowego w postaci: ciastek, kawy, herbaty, soków, wody mineralnej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IV zamówienia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tuł szkolenia: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Diagnostyka w praktyce z wykorzystaniem testera z rodziny KTS</w:t>
              <w:br/>
              <w:t xml:space="preserve"> i oscyloskopu.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szkolenia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4 nauczycieli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szkolenia dla grupy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2dni/16 h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1 października 2018 r. zgodnie z harmonogramem przygotowanym przez Zamawiającego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szkole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le wykładowe Wykonawcy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ogram szkoleni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powinien uwzględniać następujące zagadnienia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Część teoretyczna: sposoby postępowania podczas nietypowych sytuacji związanych </w:t>
              <w:br/>
              <w:t xml:space="preserve">z diagnostyką sterowników, diagnoza PSG (komunikacja ze sterownikami pomp wtryskowych typu VP), praktyczne wskazówki dotyczące korzystania ze schematów elektrycznych, oscyloskop w KTS - praktyczne wykorzystanie jego możliwości, uruchomienie KTS.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Część praktyczna: diagnostyka na samochodach i silnikach szkoleniowych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tematyczny szkolenia nie jest zamknięty i ostateczny, dopuszcza  się zmiany programowe uwzględniające propozycję Wykonawcy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Uprawnienia/certyfikaty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Zaświadczenie o ukończeniu szkolenia wraz z programem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Usługa szkoleniowa obejmuj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enie szkolenia w zakresie teoretycznym i praktycznym zgodnie </w:t>
              <w:br/>
              <w:t>z programem szkolenia zaakceptowa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ykwalifikowanej kadry/trenera, która posiada wymagane wykształcenie, kwalifikacje i doświadczenie w obszarze merytorycznym danego szkolenia zawodow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materiałów dydaktycznych dla uczestników szkol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obiadu każdemu uczestnikowi szkolenia (w przypadku zajęć powyżej 6 godzin dziennie) a także serwisu kawowego w postaci: ciastek, kawy, herbaty, soków, wody mineralnej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V zamówienia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tuł szkolenia: Oświetlenie ksenonowe, inspekcje serwisowe, monitorowanie ciśnienia </w:t>
              <w:br/>
              <w:t>w ogumieniu.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szkolenia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4 nauczycieli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szkolenia dla grupy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2dni/16 h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0 listopada 2018 r. zgodnie z harmonogramem przygotowanym przez Zamawiającego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szkole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le wykładowe Wykonawcy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ogram szkoleni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powinien uwzględniać następujące zagadnienia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zęść teoretyczn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udowa oświetlenia ksenonowego, środki bezpieczeństwa przy obsłudze oświetlenia ksenonowego, układy regulacji zasięgu świateł LWR oraz czyszczenia szkieł reflektorów, funkcje sterownika Master i Slave w układach Litronic 4.X, rozwiązania układów Bilitronic dla reflektorów projekcyjnych i refleksyjnych, oświetlenie LED, adaptacyjny system oświetleniowy, inspekcje serwisowe oraz możliwości ich obsługi urządzeniem KTS lub elementami obsługi dostępnymi w samochodzie, czujniki jakości oraz poziomu olej, bezpośredni układ monitorowania ciśnienia w ogumieniu, pośredni układ monitorowania ciśnienia w ogumieniu, zastosowanie urządzenia TPA 200 do obsługi czujników ciśnienia w ogumieniu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zęść praktyczna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yfikacja elementów składowych układów oświetlenia ksenonowego, wyszukiwanie usterek w układach oświetlenia ksenonowego, sprawdzenie ustawienia świateł ksenonowych oraz LED urządzeniem</w:t>
              <w:br/>
              <w:t xml:space="preserve"> do ustawiania świateł z zastosowaniem specjalistycznego programu urządzenia KTS, ustawianie parametrów inspekcji serwisowej na wybranych pojazdach </w:t>
              <w:br/>
              <w:t>z wykorzystaniem urządzenia KTS, diagnozowanie oraz adaptacja układów monitorowania ciśnienia w ogumieniu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tematyczny szkolenia nie jest zamknięty i ostateczny, dopuszcza  się zmiany programowe uwzględniające propozycję Wykonawcy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Uprawnienia/certyfikaty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Zaświadczenie o ukończeniu szkolenia wraz z programem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Usługa szkoleniowa obejmuj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enie szkolenia w zakresie teoretycznym i praktycznym zgodnie </w:t>
              <w:br/>
              <w:t>z programem szkolenia zaakceptow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ykwalifikowanej kadry/trenera, która posiada wymagane wykształcenie, kwalifikacje i doświadczenie w obszarze merytorycznym danego szkolenia zawodoweg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materiałów dydaktycznych dla uczestników szkoleń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obiadu każdemu uczestnikowi szkolenia (w przypadku zajęć powyżej 6 godzin dziennie) a także serwisu kawowego w postaci: ciastek, kawy, herbaty, soków, wody mineralnej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VI zamówienia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szkolenia: Układy ABS, ASR, ESP, SBC, elektryczny hamulec postojowy oraz wspomaganie układów kierowniczych.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szkolenia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4 nauczycieli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szkolenia dla grupy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2dni/16 h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21 grudnia 2018 r. zgodnie z harmonogramem przygotowanym przez Zamawiającego</w:t>
            </w:r>
          </w:p>
          <w:p>
            <w:pPr>
              <w:pStyle w:val="Normal"/>
              <w:spacing w:lineRule="auto" w:line="360" w:before="0" w:after="0"/>
              <w:ind w:left="70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szkole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le wykładowe Wykonawcy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ogram szkolenia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powinien uwzględniać następujące zagadnienia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zęść teoretyczna: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owa, typowe usterki oraz możliwości diagnozowania układów ABS. Budowa, typowe usterki oraz możliwości diagnozowania układów ASR. Pomiary elektryczne czujników i instalacji elektrycznej przy użyciu oscyloskopu. Budowa, typowe usterki oraz możliwości diagnozowania układów ESP. Wspomaganie nagłego hamowania BAS. Inicjalizacja czujnika położenia kierownicy z wykorzystaniem urządzenia KTS. Powiązanie układów ESP z innymi systemami w samochodach. Procedura wymiany płynu hamulcowego w samochodzie z układem ESP. Budowa, typowe usterki oraz możliwości diagnozowania elektrohydraulicznego układu hamulcowego SBC. Budowa, typowe usterki oraz możliwości diagnozowania elektrycznych hamulców postojowych APB. Procedura wymiany klocków hamulcowych </w:t>
              <w:br/>
              <w:t>w samochodzie z elektrycznym hamulcem postojowym. Elektrohydrauliczne</w:t>
              <w:br/>
              <w:t xml:space="preserve"> i elektryczne wspomaganie układów kierowniczych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zęść praktyczna: D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agnostyka na samochodach szkoleniowych z wykorzystaniem urządzenia KTS i FSA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tematyczny szkolenia nie jest zamknięty i ostateczny, dopuszcza  się zmiany programowe uwzględniające propozycję Wykonawcy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Uprawnienia/certyfikaty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Zaświadczenie o ukończeniu szkolenia wraz z programem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Usługa szkoleniowa obejmuj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enie szkolenia w zakresie teoretycznym i praktycznym zgodnie </w:t>
              <w:br/>
              <w:t>z programem szkolenia zaakceptow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ykwalifikowanej kadry/trenera, która posiada wymagane wykształcenie, kwalifikacje i doświadczenie w obszarze merytorycznym danego szkolenia zawodoweg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materiałów dydaktycznych dla uczestników szkoleń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obiadu każdemu uczestnikowi szkolenia (w przypadku zajęć powyżej 6 godzin dziennie) a także serwisu kawowego w postaci: ciastek, kawy, herbaty, soków, wody mineralnej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dodatkowe dotyczące wszystkich części zamówienia: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Przez jedną godzinę należy rozumieć: 60 minut – 45 minut zajęć edukacyjnych </w:t>
        <w:br/>
        <w:t>oraz 15 min. przerwy, przy czym długość przerwy może być ustalona w sposób elastyczny.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a muszą być realizowane w oparciu o harmonogram i program zaakceptowany przez Zamawiającego. Wykonawca przedkłada do Zamawiającego, celem akceptacji, program i harmonogram realizacji szkolenia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 co najmniej 8 dni kalendarzowych</w:t>
      </w:r>
      <w:r>
        <w:rPr>
          <w:rFonts w:cs="Times New Roman" w:ascii="Times New Roman" w:hAnsi="Times New Roman"/>
          <w:sz w:val="24"/>
          <w:szCs w:val="24"/>
        </w:rPr>
        <w:t xml:space="preserve"> przed planowanym terminem rozpoczęcia zajęć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zajęć powinien zawierać m.in.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ę i zakres kursu/szkolenia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as trwania i sposób organizacji kursu/szkolenia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 kursu/szkolenia określający tematy zajęć edukacyjnych oraz ich wymiar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miejsce prowadzenia szkol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zmiany terminu i miejsca realizacji zajęć, </w:t>
        <w:br/>
        <w:t>z przyczyn uwzględniających potrzeby prawidłowej realizacji projekt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a obowiązek poinformowania uczestników na pierwszym spotkaniu </w:t>
        <w:br/>
        <w:t>o współfinansowaniu projektu ze środków Unii Europejskiej w ramach Europejskiego Funduszu Społecz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Wszystkie materiały i dokumenty oznakować logotypami: Unia Europejska, Fundusze Europejskie Program Regionalny, zgodnie  z wytycznymi w zakresie informacji </w:t>
        <w:br/>
        <w:t xml:space="preserve">i promocji </w:t>
      </w:r>
      <w:r>
        <w:rPr>
          <w:rFonts w:cs="Times New Roman" w:ascii="Times New Roman" w:hAnsi="Times New Roman"/>
          <w:spacing w:val="-4"/>
          <w:sz w:val="24"/>
          <w:szCs w:val="24"/>
        </w:rPr>
        <w:t>zgodnie z wytycznymi dotyczącymi oznaczania projektów w ramach EFS</w:t>
        <w:br/>
        <w:t xml:space="preserve"> i RPO WL 2014-2020</w:t>
      </w:r>
      <w:r>
        <w:rPr>
          <w:rStyle w:val="FootnoteCharacters"/>
          <w:rStyle w:val="FootnoteAnchor"/>
          <w:rFonts w:eastAsia="Symbol" w:cs="Symbol" w:ascii="Symbol" w:hAnsi="Symbol"/>
          <w:spacing w:val="-4"/>
          <w:sz w:val="24"/>
          <w:szCs w:val="24"/>
        </w:rPr>
        <w:footnoteReference w:customMarkFollows="1" w:id="2"/>
        <w:t>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a realizowane będą w oparciu o nowoczesne metody i techniki dydaktyczno-pedagogiczne.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eni odpowiedni sprzęt i materiały umożliwiające prawidłowy przebieg szkolenia oraz kontakt z nowoczesną bazą dydaktyczną.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rzekazania, w terminie 5 dni roboczych </w:t>
        <w:br/>
        <w:t>od zakończenia wszystkich zajęć dokumentów potwierdzających ich odbycie, w tym: dziennika zajęć edukacyjnych, list obecności, rejestru wydanych  zaświadczeń.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kontroli prowadzonego szkolenia, w tym niezapowiedzianej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enia znaków znajdują się na stronie internetowej www.rpo.lubelskie.p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95365" cy="628015"/>
          <wp:effectExtent l="0" t="0" r="0" b="0"/>
          <wp:docPr id="1" name="EFS kolor 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 kolor 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character" w:styleId="Lessontitle">
    <w:name w:val="lesson-titl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1:00Z</dcterms:created>
  <dc:creator>Ministerstwo Edukacji Narodowej i Sportu</dc:creator>
  <dc:description/>
  <cp:keywords/>
  <dc:language>en-US</dc:language>
  <cp:lastModifiedBy>Kasa-Dell</cp:lastModifiedBy>
  <cp:lastPrinted>2018-02-19T13:10:00Z</cp:lastPrinted>
  <dcterms:modified xsi:type="dcterms:W3CDTF">2018-03-07T13:03:00Z</dcterms:modified>
  <cp:revision>24</cp:revision>
  <dc:subject/>
  <dc:title>Załącznik nr1 do Zapytania ofertowego nr:……………</dc:title>
</cp:coreProperties>
</file>