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S-343/09/2018/6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łącznik nr 1 do ogłosze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pacing w:val="-4"/>
          <w:sz w:val="24"/>
          <w:szCs w:val="24"/>
        </w:rPr>
      </w:pPr>
      <w:r>
        <w:rPr>
          <w:rStyle w:val="Kixwordhtmlgeneratorwordnode"/>
          <w:rFonts w:cs="Times New Roman" w:ascii="Times New Roman" w:hAnsi="Times New Roman"/>
          <w:b/>
          <w:iCs/>
          <w:color w:val="000000"/>
          <w:spacing w:val="-4"/>
          <w:sz w:val="24"/>
          <w:szCs w:val="24"/>
        </w:rPr>
        <w:t>Zorganizowanie i przeprowadzenie kursów dla uczniów ZSZ nr 1 i II LO we Włodawie</w:t>
        <w:br/>
        <w:t xml:space="preserve"> w ramach </w:t>
      </w:r>
      <w:r>
        <w:rPr>
          <w:rFonts w:cs="Times New Roman" w:ascii="Times New Roman" w:hAnsi="Times New Roman"/>
          <w:b/>
          <w:spacing w:val="-4"/>
          <w:sz w:val="24"/>
          <w:szCs w:val="24"/>
          <w:lang w:eastAsia="pl-PL"/>
        </w:rPr>
        <w:t xml:space="preserve">projektu pn.: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„Poprawa efektywności, jakości i atrakcyjności kształcenia zawodowego w powiecie włodawskim” realizowanego w ramach Regionalnego Programu Operacyjnego Województwa Lubelskiego  na lata 201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4 -2020, Oś priorytetowa: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12 Edukacja, kwalifikacje i kompetencje,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Działanie: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12.4 Kształcenie zawodowe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y i kody Wspólnego słownika Zamówień (CPV) właściwe dla przedmiotu zamówienia:</w:t>
      </w:r>
    </w:p>
    <w:p>
      <w:pPr>
        <w:pStyle w:val="Normal"/>
        <w:widowControl w:val="fals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00000-4 - Usługi edukacyjne i szkoleniowe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e zostało podzielone na 2 części. Zamawiający dopuszcza możliwość składania ofert na więcej niż jedną część zamówieni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kursu: Nauka usługiwania: kelner-barman-kelner od win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uczestników kursu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 uczniów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as trwania kursu dla grup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wymiarze 30 godz./ 5 dni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 realizacj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31października 2018 r., zgodnie z harmonogramem przygotowanym przez Zamawiającego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e realizacji kursu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iedziba Zamawiającego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rogram kursu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powinien uwzględniać następujące zagadnienia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cja pracy na stanowisku kelner, barma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ltura osobista i etyka zawodowa kelnera, barman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Prawidłowe przenoszenie talerzy, noszenie tacy, zbieranie brudnych naczyń ze stoł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dardy nakrycia stołu, zastawa i menaże do serwisu specjalnego, zasady konsumowania oraz metody serwowania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k kelnerski - jak polecać dania z men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okół dyplomatyczny – standardy dla kelner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mówienie tematyki wina, produkcja, szczepy, temperatura podania, przechowywania, d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ekantacja wina czerwoneg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Fizjologia mieszania napojów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ygotowanie drinków, przykłady i ćwiczenia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tematyczny kursu nie jest zamknięty i ostateczny, dopuszcza  się zmiany programowe uwzględniające propozycję Wykonawcy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Uprawnienia/certyfikaty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Zaświadczenie o ukończeniu kursu wraz z programem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Usługa szkoleniowa obejmuj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prowadzenie kursu w zakresie teoretycznym i praktycznym zgodnie </w:t>
              <w:br/>
              <w:t>z programem zaakceptow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wykwalifikowanej kadry/trenera, która posiada wymagane wykształcenie, kwalifikacje i doświadczenie w obszarze merytorycznym danego szkolenia zawodow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materiałów dydaktycznych dla uczestników kursu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obiadu każdemu uczestnikowi kursu (w przypadku zajęć powyżej 6 godzin dziennie) a także serwisu kawowego w postaci: ciastek, kawy, herbaty, soków, wody mineralnej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ć II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kursu: Barman – Blender I stopień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uczestników kursu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 uczniów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as trwania kursu dla grup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 wymiarze 40 godz./ 5 dni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 realizacj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 31października 2018 r., zgodnie z harmonogramem przygotowanym przez Zamawiającego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e realizacji kursu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iedziba Zamawiającego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rogram kursu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powinien uwzględniać następujące zagadnienia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 w:before="0" w:after="0"/>
              <w:ind w:left="360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pl-PL"/>
              </w:rPr>
              <w:t>Podstawy zarządzania barem: organizacja baru, zarządzanie barem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 w:before="0" w:after="0"/>
              <w:ind w:left="360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awa barmana, charakterystyka pracy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36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val="en-US" w:eastAsia="pl-PL"/>
              </w:rPr>
              <w:t>Terminologia funkcjonowanie sprzętu barowego, przybory barmańskie, szkło barowe, sprzęt chłodniczy, sprzęt zmywający, pozostały sprzęt barowy, obowiązkowe wyposażenie bar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ział alkoholi na podstawowe grupy – omówienie na wybranych przykładach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 w:before="0" w:after="0"/>
              <w:ind w:left="360" w:hanging="360"/>
              <w:jc w:val="both"/>
              <w:rPr>
                <w:rFonts w:ascii="Times New Roman" w:hAnsi="Times New Roman" w:cs="Times New Roman"/>
                <w:iCs/>
                <w:spacing w:val="-6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val="en-US" w:eastAsia="pl-PL"/>
              </w:rPr>
              <w:t>Fizjologia mieszania napojów: przygotowanie drinków, dobór różnorodnych ingrediencj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 w:before="0" w:after="0"/>
              <w:ind w:left="360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  <w:lang w:val="en-US" w:eastAsia="pl-PL"/>
              </w:rPr>
              <w:t xml:space="preserve">Dekorowanie koktajli i drinków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ćwiczenia praktyczne z </w:t>
            </w:r>
            <w:r>
              <w:rPr>
                <w:rFonts w:cs="Times New Roman" w:ascii="Times New Roman" w:hAnsi="Times New Roman"/>
              </w:rPr>
              <w:t>technik mieszania napojów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tematyczny szkolenia nie jest zamknięty i ostateczny, dopuszcza  się zmiany programowe uwzględniające propozycję Wykonawcy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Uprawnienia/certyfikaty: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Zaświadczenie o ukończeniu kursu wraz z programem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Usługa szkoleniowa obejmuj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prowadzenie kursu w zakresie teoretycznym i praktycznym zgodnie </w:t>
              <w:br/>
              <w:t>z programem zaakceptowanym przez Zamawiająceg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wykwalifikowanej kadry/trenera, która posiada wymagane wykształcenie, kwalifikacje i doświadczenie w obszarze merytorycznym danego szkolenia zawodoweg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ewnienie materiałów dydaktycznych dla uczestników kurs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Zapewnienie obiadu każdemu uczestnikowi kursu (w przypadku zajęć powyżej 6 godzin dziennie) a także serwisu kawowego w postaci: ciastek, kawy, herbaty, soków, wody mineralnej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dodatkowe dotyczące wszystkich części zamówienia: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Przez jedną godzinę należy rozumieć: 60 minut – 45 minut zajęć edukacyjnych </w:t>
        <w:br/>
        <w:t>oraz 15 min. przerwy, przy czym długość przerwy może być ustalona w sposób elastyczny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lenia muszą być realizowane w oparciu o harmonogram i program zaakceptowany przez Zamawiającego. Wykonawca przedkłada do Zamawiającego, celem akceptacji, program i harmonogram realizacji szkolenia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a co najmniej 8 dni kalendarzowych</w:t>
      </w:r>
      <w:r>
        <w:rPr>
          <w:rFonts w:cs="Times New Roman" w:ascii="Times New Roman" w:hAnsi="Times New Roman"/>
          <w:sz w:val="24"/>
          <w:szCs w:val="24"/>
        </w:rPr>
        <w:t xml:space="preserve"> przed planowanym terminem rozpoczęcia zajęć. 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gram zajęć powinien zawierać m.in.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ę i zakres kursu/szkolenia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as trwania i sposób organizacji kursu/szkolenia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 kursu/szkolenia określający tematy zajęć edukacyjnych oraz ich wymiar,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i miejsce prowadzenia szkol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 zmiany terminu i miejsca realizacji zajęć, </w:t>
        <w:br/>
        <w:t>z przyczyn uwzględniających potrzeby prawidłowej realizacji projekt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a obowiązek poinformowania uczestników na pierwszym spotkaniu </w:t>
        <w:br/>
        <w:t>o współfinansowaniu projektu ze środków Unii Europejskiej w ramach Europejskiego Funduszu Społeczn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Wszystkie materiały i dokumenty oznakować logotypami: Unia Europejska, Fundusze Europejskie Program Regionalny, zgodnie  z wytycznymi w zakresie informacji </w:t>
        <w:br/>
        <w:t xml:space="preserve">i promocji </w:t>
      </w:r>
      <w:r>
        <w:rPr>
          <w:rFonts w:cs="Times New Roman" w:ascii="Times New Roman" w:hAnsi="Times New Roman"/>
          <w:spacing w:val="-4"/>
          <w:sz w:val="24"/>
          <w:szCs w:val="24"/>
        </w:rPr>
        <w:t>zgodnie z wytycznymi dotyczącymi oznaczania projektów w ramach EFS</w:t>
        <w:br/>
        <w:t xml:space="preserve"> i RPO WL 2014-2020</w:t>
      </w:r>
      <w:r>
        <w:rPr>
          <w:rStyle w:val="FootnoteCharacters"/>
          <w:rStyle w:val="FootnoteAnchor"/>
          <w:rFonts w:eastAsia="Symbol" w:cs="Symbol" w:ascii="Symbol" w:hAnsi="Symbol"/>
          <w:spacing w:val="-4"/>
          <w:sz w:val="24"/>
          <w:szCs w:val="24"/>
        </w:rPr>
        <w:footnoteReference w:customMarkFollows="1" w:id="2"/>
        <w:t>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a realizowane będą w oparciu o nowoczesne metody i techniki dydaktyczno-pedagogiczne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ewnieni odpowiedni sprzęt i materiały umożliwiające prawidłowy przebieg szkolenia oraz kontakt z nowoczesną bazą dydaktyczną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przekazania, w terminie 5 dni roboczych </w:t>
        <w:br/>
        <w:t>od zakończenia wszystkich zajęć dokumentów potwierdzających ich odbycie, w tym: dziennika zajęć edukacyjnych, list obecności, rejestru wydanych  zaświadczeń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do kontroli prowadzonego szkolenia, w tym niezapowiedzianej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1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enia znaków znajdują się na stronie internetowej www.rpo.lubelskie.p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3260" cy="5943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38"/>
        </w:tabs>
        <w:ind w:left="43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38"/>
        </w:tabs>
        <w:ind w:left="43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438"/>
        </w:tabs>
        <w:ind w:left="43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438"/>
        </w:tabs>
        <w:ind w:left="43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438"/>
        </w:tabs>
        <w:ind w:left="43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Kixwordhtmlgeneratorwordnode">
    <w:name w:val="kix-wordhtmlgenerator-word-node"/>
    <w:basedOn w:val="Domylnaczcionkaakapitu"/>
    <w:qFormat/>
    <w:rPr/>
  </w:style>
  <w:style w:type="character" w:styleId="Googinlineblock">
    <w:name w:val="goog-inline-block"/>
    <w:basedOn w:val="Domylnaczcionka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Nagwek3Znak">
    <w:name w:val="Nagłówek 3 Znak"/>
    <w:basedOn w:val="Domylnaczcionkaakapitu"/>
    <w:qFormat/>
    <w:rPr>
      <w:b/>
      <w:bCs/>
      <w:sz w:val="27"/>
      <w:szCs w:val="27"/>
    </w:rPr>
  </w:style>
  <w:style w:type="character" w:styleId="Lessontitle">
    <w:name w:val="lesson-titl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21:00Z</dcterms:created>
  <dc:creator>Ministerstwo Edukacji Narodowej i Sportu</dc:creator>
  <dc:description/>
  <cp:keywords/>
  <dc:language>en-US</dc:language>
  <cp:lastModifiedBy>Kasa-Dell</cp:lastModifiedBy>
  <cp:lastPrinted>2018-01-30T15:57:00Z</cp:lastPrinted>
  <dcterms:modified xsi:type="dcterms:W3CDTF">2018-09-25T10:09:00Z</dcterms:modified>
  <cp:revision>17</cp:revision>
  <dc:subject/>
  <dc:title>Załącznik nr1 do Zapytania ofertowego nr:……………</dc:title>
</cp:coreProperties>
</file>