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rStyle w:val="Markedcontent"/>
          <w:b/>
          <w:b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>ostawę wyrobów garmażeryjnych świeżych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Przedmiotem zamówienia jest dostawa wyrobów garmażeryjnych świeżych </w:t>
        <w:br/>
        <w:t xml:space="preserve">w asortymencie i ilościach ujętych 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1 raz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Kasa-Dell</cp:lastModifiedBy>
  <cp:lastPrinted>2022-08-09T09:53:00Z</cp:lastPrinted>
  <dcterms:modified xsi:type="dcterms:W3CDTF">2022-08-09T11:14:00Z</dcterms:modified>
  <cp:revision>42</cp:revision>
  <dc:subject/>
  <dc:title>ZARZĄDZENIE Nr 2/06/2009</dc:title>
</cp:coreProperties>
</file>